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ROGRAMM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OLTON MSK SERVICES OPEN DA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WEDNESDAY 25</w:t>
      </w:r>
      <w:r>
        <w:rPr>
          <w:rFonts w:cs="Arial" w:ascii="Arial" w:hAnsi="Arial"/>
          <w:b/>
          <w:sz w:val="32"/>
          <w:szCs w:val="32"/>
          <w:u w:val="single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  <w:u w:val="single"/>
        </w:rPr>
        <w:t xml:space="preserve"> MARCH 20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09.30 – 16.00 HRS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RTHOPAEDIC CATS ( Clinical Assessment &amp; Treatment Service) RHEUMATOLOGY &amp; BONE HEALT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CULOSKELETAL THERAP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T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 ER CHAMBERS CENTRE FOR HEALT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HBURNER 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TON. BL1 1SQ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09.30 – 12.00 hrs   and    13.00 – 16.00 hrs    OPEN SESSIONS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ASE COME TO ROOM S 30  SECOND FLOOR TO SIGN IN AND COLLECT  A PROGRAMME 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isplay Topics. ( Members of the MSK team will be available to discuss each display topic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cy Framework for Extended Scop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titioners ( Advanced Orthopaedic and Advanced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eumatology Practitioners. ) and other staff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Clinical Audits , Patient Satisfaction audits including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PROMS and outcomes of patient focus group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arc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Administration and Clerical Processes , including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of  IT solutions, patient records , 18 wee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trackin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n Thinking and implementing the chang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ibuting to the Public Health Agenda ,including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eline health screen , smoking cessation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hysiotherapy services including therapy group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cupational Therap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iatry/Biomechanic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selling Servi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Local Patient Support Group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Specific to Orthopaedic CAT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hways and Care Bundles  including what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nd when  to refer to surger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S Physiotherapy including One Stop Shop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ness for Surgery Health Assessments including 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top shop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ediatric MSK Service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ecific to Rheumatolog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Clinical Pathways and Specialist Assessment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e Health and Osteoporosis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very of care and treatment in the community including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Patients hom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ient Management Programmes , including  Fibromyalgia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nd Osteoporos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12.00 – 13.00 hrs   Lunch /light refreshements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3.00 –14.15 hrs   Masterclass – </w:t>
      </w:r>
      <w:r>
        <w:rPr>
          <w:rFonts w:cs="Arial" w:ascii="Arial" w:hAnsi="Arial"/>
          <w:b/>
        </w:rPr>
        <w:t xml:space="preserve">Management of Commo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 xml:space="preserve">Primary Care Conditions ( Orthopaedics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Mr Andrew Maskell Consultant Orthopaedi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Surgeon and Mrs Susan Greenhalg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Consultant Physiotherapi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Room S30 .  Numbers limited please boo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4.30 –15.45 hrs   Masterclass – </w:t>
      </w:r>
      <w:r>
        <w:rPr>
          <w:rFonts w:cs="Arial" w:ascii="Arial" w:hAnsi="Arial"/>
          <w:b/>
        </w:rPr>
        <w:t xml:space="preserve">Management of Commo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Primary Care Conditions ( Rheumatology )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Dr Keatley Adams,Consultant Rheumatologist 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r Fiona Wood, Locum Consultant Rheumatologi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Room S30 . Numbers limited please bo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OOKING FORM FOR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OLTON MSK OPEN DA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EDNESDAY MARCH 25</w:t>
      </w:r>
      <w:r>
        <w:rPr>
          <w:rFonts w:cs="Arial" w:ascii="Arial" w:hAnsi="Arial"/>
          <w:b/>
          <w:sz w:val="36"/>
          <w:szCs w:val="36"/>
          <w:u w:val="single"/>
          <w:vertAlign w:val="superscript"/>
        </w:rPr>
        <w:t>T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 will be attending the Open Day in the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t>Morning    ,      Afternoon  ( please circle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 would like to attend the Masterclass in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 xml:space="preserve">Orthopaedics   ,    Rheumatology  ,   Both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( please circle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Please note numbers are limited so booking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for the Masterclass is essential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E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TACT ADDRESS…………………………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LEPHONE NUMBER ………………………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mail 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FESSION…………………………………….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ease return to 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 Fraser , MSK Services Manage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ver Chambers Centre for Health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shburner St , Bolton . BL1 1SQ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mail: Lesleyanne.fraser@bolton.nhs.uk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43:00Z</dcterms:created>
  <dc:creator>l</dc:creator>
  <dc:description/>
  <cp:keywords/>
  <dc:language>en-US</dc:language>
  <cp:lastModifiedBy>lfraser</cp:lastModifiedBy>
  <dcterms:modified xsi:type="dcterms:W3CDTF">2009-02-09T09:43:00Z</dcterms:modified>
  <cp:revision>2</cp:revision>
  <dc:subject/>
  <dc:title>DRAFT PROGRAMME</dc:title>
</cp:coreProperties>
</file>